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VERBALE DI AVVENUTO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0"/>
          <w:szCs w:val="24"/>
          <w:lang w:eastAsia="it-IT"/>
        </w:rPr>
      </w:pPr>
      <w:r>
        <w:rPr>
          <w:rFonts w:eastAsia="Times New Roman" w:cs="Arial" w:ascii="Arial" w:hAnsi="Arial"/>
          <w:b/>
          <w:sz w:val="10"/>
          <w:szCs w:val="24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ID16SER005 GARA A PROCEDURA APERTA L’AFFIDAMENTO IN CONCESSIONE DEL SERVIZIO DI GESTIONE ASILO NIDO AZIENDAL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LOTTO ___ CIG 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A DIT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 . . . . . . . . . . . . . . . . . . . .. . . . . . in qualità di titolare o di legale rappresentante dell’Impresa e firmatari dell’offerta, designa per il sopralluogo nei siti oggetto del servizio il Signor . . . . . . . . . . . . . . . . . . . . . . . . . . . . . . . . . . . 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 del titolare/ lega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rappresentante dell’Impres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. designato al sopralluogo di cui all’oggetto, dichiara che a seguito del sopralluogo stesso è a conoscenza dei luoghi nonché di tutte le informazioni generali e particolari che possono influire sullo svolgimento del servizio e sulla formulazione dell’offerta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firma leggibile di chi effettua il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’AZIENDA 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Si attesta che il Signor . . . . . . . . . . . . . . . . . . …... . . . . . . dell’Impresa . . . . . . . . . . . . . . . . 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ha effettuato il sopralluogo presso le seguenti struttur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 xml:space="preserve">Luogo e data. . . . . . . . . . . . . . . . . . . . . . . . . . . . . . . . . . . . . . . . .  . . . . . . . . . .    </w:t>
      </w:r>
    </w:p>
    <w:p>
      <w:pPr>
        <w:pStyle w:val="Paragrafoelenco"/>
        <w:spacing w:before="0" w:after="0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  <w:lang w:eastAsia="it-IT"/>
        </w:rPr>
        <w:t xml:space="preserve">    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l’incaricato . . . . . . . . . . . . . . . . . . . . . . . . .  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"/>
          <w:szCs w:val="16"/>
          <w:lang w:eastAsia="it-IT"/>
        </w:rPr>
      </w:pPr>
      <w:r>
        <w:rPr>
          <w:rFonts w:eastAsia="Times New Roman" w:cs="Arial" w:ascii="Arial" w:hAnsi="Arial"/>
          <w:sz w:val="2"/>
          <w:szCs w:val="16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dichiara altresì, ai sensi di quanto previsto dal D. L.vo 196/2003 s.i.m. “Codice in materia di protezione dei dati personali",  di impegnarsi a mantenere riserbo assoluto in merito ai dati sensibili "idonei a rivelare lo stato di salute", eventualmente acquisiti durante il sopralluo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3"/>
          <w:lang w:eastAsia="it-IT"/>
        </w:rPr>
      </w:pPr>
      <w:r>
        <w:rPr>
          <w:rFonts w:eastAsia="Times New Roman" w:cs="Arial" w:ascii="Arial" w:hAnsi="Arial"/>
          <w:sz w:val="14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Firma leggibile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Al sopralluogo può partecipare il legale rappresentante della ditta o suo delegato; in quest'ultimo caso dovrà essere prodotta copia semplice di apposita delega sottoscritta dal legale Rappresentante e copia del documento di identità del delegante e del delegato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In caso di partecipazione di Raggruppamenti Temporanei di Imprese, consorzio ordinario di concorrenti, GEIE o aggregazione tra imprese di rete anche non ancora costituiti, al sopralluogo potrà partecipare un incaricato per tutti gli operatori economici raggruppati o raggruppandi, purché munito della delega di tutti i predetti operator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7. In caso di consorzio di cooperative, consorzio di imprese artigiane o consorzio stabile il sopralluogo deve essere effettuato a cura del consorzio oppure dell'operatore economico consorziato che dovrà essere indicato come esecutore del servizi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0:00Z</dcterms:created>
  <dc:creator>nassimbeni.loredana</dc:creator>
  <dc:description/>
  <cp:keywords/>
  <dc:language>en-US</dc:language>
  <cp:lastModifiedBy>Xp Professional Sp2b Italiano</cp:lastModifiedBy>
  <dcterms:modified xsi:type="dcterms:W3CDTF">2016-03-14T11:21:00Z</dcterms:modified>
  <cp:revision>10</cp:revision>
  <dc:subject/>
  <dc:title/>
</cp:coreProperties>
</file>